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initscripts 10.0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7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3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9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6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5:5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